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omunikat o planowanym harmonogramie wdrożenia systemu NCTS2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ślad za opublikowaną specyfikacją publiczną XML systemu NCTS2 oraz informacjami przekazanymi w dniu 29.07.2014r. na konferencji dla programistów nt. nowych usług Ministerstwo Finansów przedstawia poniżej szczegółowy harmonogram działań związanych z uruchomieniem systemu NCTS2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drożenie pilotażow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częcie planowane na 20.10.2014r.;  przebiegać będzie w kilku etapach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Etap od dnia 20.10.2014r. - Oddział Celny II w Łodzi i Oddział Celny w Piotrkowie Trybunalskim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Etap  od dnia 25.10.2014r. - Oddział Celny w Cieszynie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III Etap  od dnia 30.10.2014r. do 20.11.2014r. - Oddziały Celne w Gdyni, Bobrownikach i Kuźnicy Białostockiej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pilota przejście do kolejnego etapu i włączenie kolejnych jednostek uzależnione jest od rezultatów wdrożenia w etapie poprzedzającym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gólnopolskie wdrożenie produkcyjn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śli wyniki pilota będą pozytywne Ministerstwo Finansów przejdzie do fazy wdrożenia produkcyjnego. Wszystkie placówki Służby Celnej obsługujące ruch tranzytowy rozpoczną eksploatację systemu NCTS2 </w:t>
            </w:r>
            <w:r>
              <w:rPr>
                <w:rFonts w:cs="Times New Roman" w:ascii="Times New Roman" w:hAnsi="Times New Roman"/>
                <w:b/>
              </w:rPr>
              <w:t>w dniu 21.11.2014r.</w:t>
            </w:r>
            <w:r>
              <w:rPr>
                <w:rFonts w:cs="Times New Roman" w:ascii="Times New Roman" w:hAnsi="Times New Roman"/>
              </w:rPr>
              <w:t xml:space="preserve"> Nie oznacza to automatycznie całkowitego wygaszenia systemu NCTS, gdyż przez okres min. 12 miesięcy od otwarcia ostatniej operacji tranzytowej zachowana zostanie w aplikacji MCC możliwość obsługi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starych” operacji tranzytowych rozpoczętych w aplikacji MCC w zakresie zamykania tranzytów oraz procedur poszukiwania i poboru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rzełomie października i listopada Ministerstwo Finansów przekaże użytkownikom informację o wstępnych wynikach pilota i potwierdzi czy nadal aktualna jest data wdrożenia ogólnopolskieg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ko, że realizacja powyższego harmonogramu uzależniona jest nie tylko od postępu prac w ramach Projektu NCTS2 ale także od terminowego przebiegu prac w innych projektach Programu e – Cło, które wytwarzają i uruchamiają systemy współpracujące z systemem NCTS2, to możliwe są przesunięcia poszczególnych terminów wskazanych tak w ramach pilota jak i wdrożenia produkcyjnego. O wszelkich modyfikacjach przedstawionego harmonogramu będziemy informować Państwa na bieżąco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9/2014&#10;z dnia 14.08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Cambria"/>
      <w:color w:val="00000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8-14T09:27:00Z</dcterms:modified>
  <cp:revision>42</cp:revision>
  <dc:subject/>
  <dc:title>Szanowni Państwo</dc:title>
</cp:coreProperties>
</file>